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ктября 202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Бокситогорского муниципального района Ленинградской области от 18.03.2022 № 196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деятельно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от 11.02.2013 № 125                 «О разработке и утверждении административных регламентов исполнения муниципальных функций (предоставления муниципальных услуг)»,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 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Бокситогорского муниципального района Ленинградской области от 18.03.2022 №196, (далее - Административный регламент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  Пункт 1.1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1.1.  Административный регламент устанавливает порядок и стандарт предоставления муниципальной услуги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  Пункт 2.4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2.4. Срок предоставления муниципальной услуги составляет не более 26 (двадцати шести) календарных дней (в период до 01.01.2023 - не более 14 календарных дней) со дня поступления заявления в Администрацию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Дополнить Административный регламент пунктами 2.4.1. и 2.4.2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2.4.1. В случае опубликования извещения о предварительном согласовании предоставления земельного участка срок предоставления муниципальной услуги продлевается до окончания 30-дневного срока публикации (в период до 01.01.2023 до окончания 10-дневного срока публик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2.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предоставления муниципальной услуги может быть продлен не более чем до 45 (сорока пяти) календарных дней (в период до 01.01.2023 – не более чем до 20 (двадцати) календарных дней) со дня поступления заявления о предварительном согласовании предоставления земельного участка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  В пункте 2.5. Административного регламента слова "нормативные правовые акты органов местного самоуправления" заменить словами "Постановление Правительства Российской Федерации от 09.04.2022 № 629 «Об особенностях регулирования земельных отношений в Российской Федерации в 2022 году»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  Часть 2 пункта 2.8. Административного регламента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6.  Пункт 2.9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2.9. 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отсутствуют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 Пункт 2.10 Административного регламента дополнить следующими абзац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1)  заявителем не представлены документы, установленные п. 2.6 регламента, необходимые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 заявление на получение услуги оформлено не в соответствии с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 представленные заявителем документы недействительны/указанные в заявлении сведения недостовер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заявление подано лицом, не уполномоченным на осуществление таких действий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8. Пункт 3.1.1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заявления о предоставлении муниципальной услуги – не более 1 календарно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смотрение документов об оказании муниципальной услуги - не более 22 календарных дней (в период до 01.01.2023 – не более 10 календарных дн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до окончания 30-дневного срока публикации (в период до 01.01.2023 до окончания 10-дневного срока публикации). О продлении срока предоставления муниципальной услуги Администрация уведомляе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41 (сорока одного) календарного дня (в период до 01.01.2023 – не более чем до 16  (шестнадцати) календарных дней). О продлении срока предоставления государственной услуги ОМСУ уведомляе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ятие решения о предоставлении или об отказе в предоставлении муниципальной услуги - не более 2 календарных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ча результата - не более 1 календарного дня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9. В пункте 3.1.3.2.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 2 абзаце слова " в течение 7 дней с даты окончания первой административной процедуры"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3 абзаце слова "7 дней" заменить словами "7 календарных дней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5 абзаце слова "в течение 30 дней"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бзац 7 изложить в следующей редакции: "4 действие: в случае если по истечении 30 календарных дней (в период до 01.01.2023 – не более 10 календарных дней) со дня опубликования извещения заявления иных граждан, крестьянских (фермерских) хозяйств, о намерении участвовать в аукционе не поступили, работник Администрации осуществляет подготовку проекта договора купли-продажи или проекта договора аренды земельного участка в трех экземплярах при условии, что не требуется образование или уточнение границ испрашиваемого земельного участка, в течение 7 календарных дней;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ложение 1 абзаца 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"О введении в действие Земельного кодекса Российской Федерации", срок выполнения административной процедуры может быть продлен не более чем до 41 (сорока одного) календарного дня (в период до 01.01.2023 – не более чем до 16  (шестнадцати) календарных дней)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бзац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В случае поступления в течение 30 календарных дней (в период до 01.01.2023 – не более 10 календарных дней) со дня опубликования извещения заявлений иных граждан, крестьянских (фермерских) хозяйств о намерении участвовать в аукционе работник Администрации в течение 7 календарных дней принимает решение: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полнить пункт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"В случае установления специалистом оснований, перечисленных в </w:t>
      </w:r>
      <w:hyperlink w:anchor="P125">
        <w:r>
          <w:rPr>
            <w:rStyle w:val="InternetLink"/>
          </w:rPr>
          <w:t>пункте 2.8</w:t>
        </w:r>
      </w:hyperlink>
      <w:r>
        <w:rPr/>
        <w:t xml:space="preserve"> административного регламента, принимается решение о приостановлении срока рассмотрения поданного заявления с уведомлением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нятия решения об отказе в утверждении ранее направленной или представленной другим лицом схемы расположения земельного участка, сроки рассмотрения поданного заявления возобновляются со дня, следующего за днем принятия указанного решения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0. В пункте 3.1.4.2. Административного регламента слова "1 календарного дня" заменить словами " не более 2 календарных дней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1. Абзацы 2 и 3 пункта 3.1.5.2. Административного регламента заме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должностное лицо, ответственное за делопроизводство, регистрирует и направляет результат предоставления муниципальной услуги заявителю способом, указанным в заявлении в срок не позднее 1 календарного дня с даты окончания третьей административной процедуры.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2. В пункте 3.3.2. Административного регламента слова "5 рабочих дней" заменить словами "3 рабочих дне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 Постановление опубликовать (обнародовать) в газете "Новый путь" и на официальном сайте Бокситогор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3.  Настоящее постановление вступает в силу на следующий день после 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ослано: КУМИ, КОиПО, регистр МНПА, в дело</w:t>
      </w:r>
    </w:p>
    <w:p>
      <w:pPr>
        <w:pStyle w:val="Normal"/>
        <w:ind w:right="-8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34:00Z</dcterms:created>
  <dc:creator>Ковалёва</dc:creator>
  <dc:description/>
  <cp:keywords/>
  <dc:language>en-US</dc:language>
  <cp:lastModifiedBy>Кушакова О.М.</cp:lastModifiedBy>
  <cp:lastPrinted>2022-06-27T16:49:00Z</cp:lastPrinted>
  <dcterms:modified xsi:type="dcterms:W3CDTF">2022-10-06T09:14:00Z</dcterms:modified>
  <cp:revision>12</cp:revision>
  <dc:subject/>
  <dc:title>Совет депутатов</dc:title>
</cp:coreProperties>
</file>